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l </w:t>
        <w:tab/>
        <w:t xml:space="preserve">Ministero dell’istruzione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ell’università e della ricerc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irezione generale per le risors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umane e finanziar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ab/>
        <w:tab/>
        <w:tab/>
        <w:tab/>
        <w:tab/>
        <w:tab/>
        <w:tab/>
        <w:t>dgruf@postacert.istruzione.it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reggenza dell’Ufficio V Direzione generale per le risorse umane e finanziarie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dirigente ________________, in servizio presso……………………………, in relazione all’avviso di disponibilità del posto di funzione dirigenziale non generale dell’Ufficio V della Direzione generale per le risorse umane e finanziarie da conferire con incarico di reggenz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di reggenza presso l’Ufficio V della Direzione generale per le risorse umane e finanziarie.</w:t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5365</wp:posOffset>
          </wp:positionH>
          <wp:positionV relativeFrom="paragraph">
            <wp:posOffset>-111760</wp:posOffset>
          </wp:positionV>
          <wp:extent cx="885825" cy="8858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5:30:00Z</dcterms:created>
  <dc:creator>Administrator</dc:creator>
  <dc:description/>
  <dc:language>en-US</dc:language>
  <cp:lastModifiedBy>Administrator</cp:lastModifiedBy>
  <cp:lastPrinted>2017-04-21T17:27:00Z</cp:lastPrinted>
  <dcterms:modified xsi:type="dcterms:W3CDTF">2017-04-21T15:35:00Z</dcterms:modified>
  <cp:revision>3</cp:revision>
  <dc:subject/>
  <dc:title/>
</cp:coreProperties>
</file>